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rch 14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REVISED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ouncilwoman Cosby-Hurling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Compensation for OEM Volunteers – Grievance of Lloyd Robe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Brown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nstruction of a Classroom building at Hawk Rise for Educational Programs. 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Yamakaiti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ork by gas &amp; water companies that is damaging city property, personal properties, sidewalks, curbs, sewer basins. Also hold harmless agreement for equipment and material being stored on city property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53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6-03-14T16:42:00Z</dcterms:modified>
  <cp:revision>5</cp:revision>
  <dc:subject/>
  <dc:title>COUNCIL PERSONS REQUEST FOR DISCUSSION</dc:title>
</cp:coreProperties>
</file>